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 (napr. predpokladaný počet refundovaných zamestnancov, počet mesiacov, priemerná suma na zamestnanca, dohodára, predpokladané percento refundácie a pod.)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Ivan</dc:creator>
  <dc:description/>
  <dc:language>en-US</dc:language>
  <cp:lastModifiedBy>Kopecká Monika</cp:lastModifiedBy>
  <cp:lastPrinted>2012-05-15T09:39:00Z</cp:lastPrinted>
  <dcterms:modified xsi:type="dcterms:W3CDTF">2016-02-18T13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