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Príloha č. 4 Zmluvy o partnerst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HLÁSENIE O ZAČATÍREALIZÁCIE AKTIVÍT PROJEKTU</w:t>
      </w:r>
    </w:p>
    <w:p>
      <w:pPr>
        <w:pStyle w:val="Normal"/>
        <w:tabs>
          <w:tab w:val="clear" w:pos="708"/>
          <w:tab w:val="left" w:pos="2340" w:leader="none"/>
        </w:tabs>
        <w:spacing w:lineRule="auto" w:line="26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ázov partnera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artner v rámci vyššie uvedeného Projektu oznamujem Hlavnému partnerovi (prijímateľovi)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aktivít Projektu, a to realizáciou nasledovnej aktivity Partnera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 </w:t>
      </w:r>
      <w:r>
        <w:rPr/>
        <w:t>výberom zamestnancov IPC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aktivity, ktorú nemožno podradiť pod vyššie uvedené body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5"/>
      </w:r>
      <w:r>
        <w:rPr>
          <w:color w:val="000000"/>
          <w:sz w:val="22"/>
          <w:szCs w:val="22"/>
        </w:rPr>
        <w:t xml:space="preserve"> Partnera: 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64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aktivite Projektu), ktorú ste v rámci Projektu začali vykonávať ako prvú a ktorá je obsiahnutá v prílohe č. 1 Zmluvy o partnerstve uzavretej medzi prijímateľom a partner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aktivitu</w:t>
      </w:r>
      <w:r>
        <w:rPr/>
        <w:t>, ktorú ste začali vykonávať ako prvú a ktorou sa začala realizácia aktivít Projektu v deň, ktorý je uvedený v tomto hlásení.  Ak v ten istý deň bola začatá realizácia dvoch alebo viacer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aktivity podľa Prílohy č. 1 Zmluvy o partnerstve</w:t>
      </w:r>
      <w:r>
        <w:rPr/>
        <w:t xml:space="preserve">, vo vzťahu ku ktorej sa hlásenie o začatí realizácie aktivít podáva, t. j. uvádza sa názov iba jednej aktivity.  </w:t>
      </w:r>
    </w:p>
  </w:footnote>
  <w:footnote w:id="5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49:00Z</dcterms:created>
  <dc:creator>xxx</dc:creator>
  <dc:description/>
  <cp:keywords/>
  <dc:language>en-US</dc:language>
  <cp:lastModifiedBy>pripomienky</cp:lastModifiedBy>
  <dcterms:modified xsi:type="dcterms:W3CDTF">2016-02-25T08:47:00Z</dcterms:modified>
  <cp:revision>5</cp:revision>
  <dc:subject/>
  <dc:title>HLÁSENIE O ZAČATÍ REALIZÁCIE PROJEKTU</dc:title>
</cp:coreProperties>
</file>