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1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metodiky výpočtu žiadanej sumy a matematický výpočet 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ind w:left="140"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iné údaje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Žiadateľ vyberie zo Zoznam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vinných merateľných ukazovateľov, ktorý tvorí prílohu tohto vyzvania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levant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é údaje, ktoré uvedie vo forme kód, názov, merná jednotka, relevancia k HP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6-05-24T13:2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