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účinný do 17.04.2016) a č. 343/2015 Z. z. (účinný od 18.04.2016)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účinný do 17.04.2016) a č. 343/2015 Z.z. (účinný od 18.04.2016)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ákona 25/2006 a § 117  zákona č. 343/2015 o 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25/2006 a § 64 zákona č. 343/2015</w:t>
      </w:r>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verejnom obstarávaní a o zmene a doplnení niektorých zákonov,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6 zákona č.25/2006 a § 7 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6"/>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6"/>
      <w:r>
        <w:commentReference w:id="16"/>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7"/>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7"/>
      <w:r>
        <w:commentReference w:id="17"/>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0"/>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2"/>
      <w:r>
        <w:commentReference w:id="2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7"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8"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9"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0</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0</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7:00Z</dcterms:created>
  <dc:creator>Mery Marian</dc:creator>
  <dc:description/>
  <dc:language>en-US</dc:language>
  <cp:lastModifiedBy>Kopecká Monika</cp:lastModifiedBy>
  <cp:lastPrinted>2015-03-30T17:07:00Z</cp:lastPrinted>
  <dcterms:modified xsi:type="dcterms:W3CDTF">2016-07-14T09:38:00Z</dcterms:modified>
  <cp:revision>3</cp:revision>
  <dc:subject/>
  <dc:title>Príloha č</dc:title>
</cp:coreProperties>
</file>