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 7 a 8zákona o finančnej kontrole a 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čiastkovej správy z kontroly/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 9 zákona o finančnej kontrole a  audite vykoná okrem administratívnej finančnej kontroly aj finančnú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 7 a 8 zákona o finančnej kontrole a audit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čiastkovej správy z 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 zákona o finančnej kontrole a  audite vykoná okrem administratívnej finančnej kontroly aj finančnú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 7 a § 8 zákona o finančnej kontrole a audit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čiastkovej správy z 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 zákona o finančnej kontrole a  audite vykoná okrem administratívnej finančnej kontroly aj finančnú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3:00Z</dcterms:created>
  <dc:creator>Mery Marian</dc:creator>
  <dc:description/>
  <dc:language>en-US</dc:language>
  <cp:lastModifiedBy>Kopecká Monika</cp:lastModifiedBy>
  <dcterms:modified xsi:type="dcterms:W3CDTF">2016-03-22T07:54:00Z</dcterms:modified>
  <cp:revision>3</cp:revision>
  <dc:subject/>
  <dc:title>Príloha č</dc:title>
</cp:coreProperties>
</file>