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Príloha k ŽIADOStI O NENÁVRATNÝ FINANČNÝ PRÍSPEVOK</w:t>
              <w:br/>
              <w:t>pre Operačný program Technická pomoc 2014-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aps/>
                <w:sz w:val="36"/>
                <w:szCs w:val="36"/>
              </w:rPr>
              <w:t>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24"/>
      </w:tblGrid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ázov projektu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Žiadateľ: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2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Calibri" w:hAnsi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 xml:space="preserve">1. </w:t>
            </w:r>
            <w:r>
              <w:rPr>
                <w:rFonts w:cs="Arial" w:ascii="Calibri" w:hAnsi="Calibri"/>
                <w:b/>
                <w:caps/>
                <w:sz w:val="22"/>
                <w:szCs w:val="22"/>
                <w:lang w:eastAsia="en-US"/>
              </w:rPr>
              <w:t>Podrobný opis zdôvodnenia spôsobu realizácie projektu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odnosť realizácie projektu, ekonomické a technické dôsledky realizácie projektu...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2. analýza východiskového stav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60" w:after="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3. popis požiadaviek pre zmenu resp. pre vybudovanie nového systému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 technických požiadaviek, požiadaviek vyplývajúcich z legislatívy, plánovaný harmonogram plnenia, rozsah prác...</w:t>
            </w:r>
          </w:p>
        </w:tc>
      </w:tr>
      <w:tr>
        <w:trPr>
          <w:trHeight w:val="478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4. Pomocný výpočet žiadanej sumy</w:t>
            </w:r>
          </w:p>
        </w:tc>
      </w:tr>
      <w:tr>
        <w:trPr>
          <w:trHeight w:val="1984" w:hRule="atLeast"/>
        </w:trPr>
        <w:tc>
          <w:tcPr>
            <w:tcW w:w="9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2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pis metodiky výpočtu žiadanej sumy a matematický výpočet. </w:t>
            </w:r>
          </w:p>
          <w:p>
            <w:pPr>
              <w:pStyle w:val="BodyText22"/>
              <w:spacing w:before="60" w:after="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-2020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Ivan</dc:creator>
  <dc:description/>
  <cp:keywords/>
  <dc:language>en-US</dc:language>
  <cp:lastModifiedBy>Kopecká Monika</cp:lastModifiedBy>
  <cp:lastPrinted>2012-05-15T09:39:00Z</cp:lastPrinted>
  <dcterms:modified xsi:type="dcterms:W3CDTF">2016-04-27T13:05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