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 xml:space="preserve">1. </w:t>
            </w:r>
            <w:r>
              <w:rPr>
                <w:rFonts w:cs="Arial" w:ascii="Calibri" w:hAnsi="Calibri"/>
                <w:b/>
                <w:caps/>
                <w:sz w:val="22"/>
                <w:szCs w:val="22"/>
                <w:lang w:eastAsia="en-US"/>
              </w:rPr>
              <w:t>Podrobný opis zdôvodnenia spôsobu realizácie projektu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4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hodnosť realizácie projektu, ekonomické a technické dôsledky realizácie projektu..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analýza východiskového stavu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3. popis požiadaviek pre zmenu resp. pre vybudovanie nového systému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technických požiadaviek, požiadaviek vyplývajúcich z legislatívy, plánovaný harmonogram plnenia, rozsah prác...</w:t>
            </w:r>
          </w:p>
        </w:tc>
      </w:tr>
      <w:tr>
        <w:trPr>
          <w:trHeight w:val="478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4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is metodiky výpočtu žiadanej sumy a matematický výpočet.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5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7-06-06T08:45:00Z</dcterms:modified>
  <cp:revision>16</cp:revision>
  <dc:subject/>
  <dc:title> </dc:title>
</cp:coreProperties>
</file>