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Príloha k ŽIADOStI O NENÁVRATNÝ FINANČNÝ PRÍSPEVOK</w:t>
              <w:br/>
              <w:t>pre Operačný program Technická pomoc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>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24"/>
      </w:tblGrid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zov projektu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Žiadateľ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2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rFonts w:ascii="Calibri" w:hAnsi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 xml:space="preserve">1. </w:t>
            </w:r>
            <w:r>
              <w:rPr>
                <w:rFonts w:cs="Arial" w:ascii="Calibri" w:hAnsi="Calibri"/>
                <w:b/>
                <w:caps/>
                <w:sz w:val="22"/>
                <w:szCs w:val="22"/>
                <w:lang w:eastAsia="en-US"/>
              </w:rPr>
              <w:t>Podrobný opis zdôvodnenia spôsobu realizácie projektu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4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hodnosť realizácie projektu, ekonomické a technické dôsledky realizácie projektu...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2. analýza východiskového stavu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60" w:after="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/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3. popis požiadaviek pre zmenu resp. pre vybudovanie nového systému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 technických požiadaviek, požiadaviek vyplývajúcich z legislatívy, plánovaný harmonogram plnenia, rozsah prác...</w:t>
            </w:r>
          </w:p>
        </w:tc>
      </w:tr>
      <w:tr>
        <w:trPr>
          <w:trHeight w:val="478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4. Pomocný výpočet žiadanej sumy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2"/>
              <w:spacing w:before="60" w:after="6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pis metodiky výpočtu žiadanej sumy a matematický výpočet. 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5. iné údaje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Žiadateľ vyberie zo Zoznam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vinných merateľných ukazovateľov, ktorý tvorí prílohu tohto vyzvania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levant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é údaje, ktoré uvedie vo forme kód, názov, merná jednotka, relevancia k HP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18288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18:00Z</dcterms:created>
  <dc:creator>Ivan</dc:creator>
  <dc:description/>
  <cp:keywords/>
  <dc:language>en-US</dc:language>
  <cp:lastModifiedBy>Kopecká Monika</cp:lastModifiedBy>
  <cp:lastPrinted>2012-05-15T09:39:00Z</cp:lastPrinted>
  <dcterms:modified xsi:type="dcterms:W3CDTF">2017-06-06T08:45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