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78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. </w:t>
            </w:r>
          </w:p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 navrhovanému rozpočtu je potrebné priložiť aj podpornú dokumentáciu preukazujúcu hospodárnosť navrhovaných výdavkov v rozpočte: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už zrealizovaného VO je potrebné predložiť kópiu zmluvy s dodávateľom,  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prípade vyhláseného VO – predpokladanú hodnotu zákazky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prieskumu trhu – Záznam o vykonaní prieskumu trhu (odporúčaný vzor je zverejnený na webovom sídle RO OP TP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optp.vlada.gov.s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využitia historických údajov – údaje o projekte, na ktorý sa žiadateľ odvoláva (kód ITMS a názov projektu) ako aj analýzu výdavkov z tohto projektu.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Estrangelo Edessa" w:hAnsi="Estrangelo Edessa" w:cs="Estrangelo Edessa"/>
      <w:color w:val="000000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p.vlada.gov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8-10-24T13:19:00Z</dcterms:modified>
  <cp:revision>18</cp:revision>
  <dc:subject/>
  <dc:title> </dc:title>
</cp:coreProperties>
</file>