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metodiky výpočtu žiadanej sumy a matematický výpočet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 navrhovanému rozpočtu je potrebné priložiť aj podpornú dokumentáciu preukazujúcu hospodárnosť navrhovaných výdavkov v rozpočte: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už zrealizovaného VO je potrebné predložiť kópiu zmluvy s dodávateľom,  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 prípade vyhláseného VO – predpokladanú hodnotu zákazky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prieskumu trhu – Záznam o vykonaní prieskumu trhu (odporúčaný vzor je zverejnený na webovom sídle RO OP TP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optp.vlada.gov.sk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BodyText22"/>
              <w:numPr>
                <w:ilvl w:val="0"/>
                <w:numId w:val="1"/>
              </w:numPr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rípade využitia historických údajov – údaje o projekte, na ktorý sa žiadateľ odvoláva (kód ITMS a názov projektu) ako aj analýzu výdavkov z tohto projektu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Estrangelo Edessa" w:hAnsi="Estrangelo Edessa" w:cs="Estrangelo Edessa"/>
      <w:color w:val="000000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p.vlada.gov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8-10-24T13:19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