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identických pracovných pozícií uviesť počet týchto pracovných pozíci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1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4-12T09:35:00Z</dcterms:modified>
  <cp:revision>6</cp:revision>
  <dc:subject/>
  <dc:title>POPIS PRACOVNÝCH ČINNOSTÍ</dc:title>
</cp:coreProperties>
</file>