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 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........................................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........................................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 prípade identických pracovných pozícií uviesť ich počet kumulatívne. Údaj o počte pracovných pozícií uviesť v každom prípade, aj keď sa nejedná o identické pracovné pozí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 -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25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7-10T13:02:00Z</dcterms:modified>
  <cp:revision>8</cp:revision>
  <dc:subject/>
  <dc:title>POPIS PRACOVNÝCH ČINNOSTÍ</dc:title>
</cp:coreProperties>
</file>