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 xml:space="preserve">1. </w:t>
            </w:r>
            <w:r>
              <w:rPr>
                <w:rFonts w:cs="Arial" w:ascii="Calibri" w:hAnsi="Calibri"/>
                <w:b/>
                <w:caps/>
                <w:sz w:val="22"/>
                <w:szCs w:val="22"/>
                <w:lang w:eastAsia="en-US"/>
              </w:rPr>
              <w:t>Podrobný opis zdôvodnenia spôsobu realizácie projektu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4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hodnosť realizácie projektu, ekonomické a technické dôsledky realizácie projektu..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analýza východiskového stav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3. popis požiadaviek pre zmenu resp. pre vybudovanie nového systém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technických požiadaviek, požiadaviek vyplývajúcich z legislatívy, plánovaný harmonogram plnenia, rozsah prác...</w:t>
            </w:r>
          </w:p>
        </w:tc>
      </w:tr>
      <w:tr>
        <w:trPr>
          <w:trHeight w:val="478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4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 navrhovanému rozpočtu je potrebné priložiť aj podpornú dokumentáciu preukazujúcu hospodárnosť navrhovaných výdavkov v rozpočte: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už zrealizovaného VO je potrebné predložiť kópiu zmluvy s dodávateľom,  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prípade vyhláseného VO – predpokladanú hodnotu zákazky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prieskumu trhu – Záznam o vykonaní prieskumu trhu (odporúčaný vzor je zverejnený na webovom sídle RO OP TP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optp.vlada.gov.s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prípade využitia historických údajov – údaje o projekte, na ktorý sa žiadateľ odvoláva (kód ITMS a názov projektu) ako aj analýzu výdavkov z tohto projektu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5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Estrangelo Edessa" w:hAnsi="Estrangelo Edessa" w:cs="Estrangelo Edessa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p.vlada.gov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37:00Z</dcterms:created>
  <dc:creator>Ivan</dc:creator>
  <dc:description/>
  <cp:keywords/>
  <dc:language>en-US</dc:language>
  <cp:lastModifiedBy>Šušlíková Mária</cp:lastModifiedBy>
  <cp:lastPrinted>2012-05-15T09:39:00Z</cp:lastPrinted>
  <dcterms:modified xsi:type="dcterms:W3CDTF">2018-12-05T14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