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95250</wp:posOffset>
            </wp:positionV>
            <wp:extent cx="3352800" cy="7708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</w:tblGrid>
      <w:tr>
        <w:trPr>
          <w:trHeight w:val="705" w:hRule="atLeast"/>
        </w:trPr>
        <w:tc>
          <w:tcPr>
            <w:tcW w:w="77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0"/>
              <w:ind w:right="72" w:hanging="0"/>
              <w:jc w:val="left"/>
              <w:rPr>
                <w:b/>
                <w:b/>
                <w:w w:val="85"/>
                <w:position w:val="-6"/>
                <w:szCs w:val="24"/>
              </w:rPr>
            </w:pPr>
            <w:r>
              <w:rPr>
                <w:b/>
                <w:w w:val="85"/>
                <w:position w:val="-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 xml:space="preserve">Bratislav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Číslo: 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 Y M E N Ú V A C Í    D E K R É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ážená pani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 súvislosti so zabezpečením procesu odborného hodnotenia žiadostí </w:t>
        <w:br/>
        <w:t xml:space="preserve">o nenávratný finančný príspevok v rámci operačného programu Technická pomoc, Vá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ymenúva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za odborného hodnotiteľa žiadostí o nenávratný finančný príspevok v rámci operačného programu Technická pomo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 úctou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Vážený/á pán/pani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no a priezvisk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Útvar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rganizácia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st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eastAsia="cs-CZ"/>
        </w:rPr>
        <w:t>Vypracoval:</w:t>
        <w:tab/>
        <w:t xml:space="preserve">     </w:t>
        <w:tab/>
        <w:t xml:space="preserve">                           Schválil: </w:t>
        <w:tab/>
        <w:t xml:space="preserve">                                         Predkladá:</w:t>
      </w:r>
    </w:p>
    <w:p>
      <w:pPr>
        <w:pStyle w:val="Normal"/>
        <w:tabs>
          <w:tab w:val="clear" w:pos="708"/>
          <w:tab w:val="left" w:pos="3720" w:leader="none"/>
          <w:tab w:val="left" w:pos="687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2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FF0000"/>
      </w:rPr>
    </w:pPr>
    <w:r>
      <w:rPr>
        <w:cap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48970</wp:posOffset>
              </wp:positionV>
              <wp:extent cx="33934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3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ríloha č.58a - Menovací dekrét odborného hodnotiteľ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2pt;height:13.8pt;mso-wrap-distance-left:0pt;mso-wrap-distance-right:7.1pt;mso-wrap-distance-top:0pt;mso-wrap-distance-bottom:0pt;margin-top:51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ríloha č.58a - Menovací dekrét odborného hodnotiteľ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2:00Z</dcterms:created>
  <dc:creator>informatika</dc:creator>
  <dc:description/>
  <cp:keywords/>
  <dc:language>en-US</dc:language>
  <cp:lastModifiedBy>Niňaj, Tomáš</cp:lastModifiedBy>
  <cp:lastPrinted>2016-02-02T15:58:00Z</cp:lastPrinted>
  <dcterms:modified xsi:type="dcterms:W3CDTF">2021-01-22T13:52:00Z</dcterms:modified>
  <cp:revision>3</cp:revision>
  <dc:subject/>
  <dc:title> </dc:title>
</cp:coreProperties>
</file>