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metodiky výpočtu žiadanej sumy a matematický výpočet (napr. predpokladaný počet refundovaných zamestnancov, počet mesiacov, priemerná suma na zamestnanca, dohodára, predpokladané percento refundácie, zdôvodnenie použitého percenta oprávnenosti pre čiastočne refundovaných zamestnancov a pod.)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ind w:left="14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 a iných údaj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ri projektoch na refundáciu miezd zamestnancov vyberie všetky iné údaje zo Zoznamu povinných merateľných ukazovateľov, pri projekte na refundáciu zamestnancov mimopracovného pomeru, nevyberá žiadne.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51:00Z</dcterms:created>
  <dc:creator>Ivan</dc:creator>
  <dc:description/>
  <cp:keywords/>
  <dc:language>en-US</dc:language>
  <cp:lastModifiedBy>Šušlíková, Mária</cp:lastModifiedBy>
  <cp:lastPrinted>2012-05-15T09:39:00Z</cp:lastPrinted>
  <dcterms:modified xsi:type="dcterms:W3CDTF">2023-06-28T12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